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48  по  ул.  Ленинград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начислено        поступило       переплата</w:t>
      </w:r>
    </w:p>
    <w:p>
      <w:pPr>
        <w:pStyle w:val="Normal"/>
        <w:rPr>
          <w:u w:val="single"/>
        </w:rPr>
      </w:pPr>
      <w:r>
        <w:rPr/>
        <w:t xml:space="preserve">на текущий ремонт                                                                            </w:t>
      </w:r>
      <w:r>
        <w:rPr>
          <w:u w:val="single"/>
        </w:rPr>
        <w:t xml:space="preserve">  323 966,15        386 335,23        62 369,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850"/>
        <w:gridCol w:w="993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трубы Ду100 на ПХВ100 (канализация) кв.9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 15 на </w:t>
            </w:r>
            <w:r>
              <w:rPr>
                <w:lang w:val="en-US"/>
              </w:rPr>
              <w:t>PN</w:t>
            </w:r>
            <w:r>
              <w:rPr/>
              <w:t xml:space="preserve"> 20(20) (водоснабжение) 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03,6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72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амена трубы Ду 15 на </w:t>
            </w:r>
            <w:r>
              <w:rPr>
                <w:lang w:val="en-US"/>
              </w:rPr>
              <w:t>PN</w:t>
            </w:r>
            <w:r>
              <w:rPr/>
              <w:t xml:space="preserve"> 20(20), врезка Ду 15 кв.37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747,9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монт мягкой кровли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100,1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кв.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78,9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тановка малых форм на детской площадк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 615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етонного крыльца входа в  5й п-д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отлива на козырёк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Масляная окраска дет.площадки, демонтаж деревянной гор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8,0/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 317,3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монт скамейки на детской площадк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1,8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кв.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93,3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87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53,9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мывка системы отопления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, крана Маевского Ду 15  кв.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 408,0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онтаж металлических почтовых ящиков с установкой замков и нумерацией 7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 461,8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алконной плиты  кв.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 742,9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холодного водоснабжения  кв.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411,5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монт балконной плиты  кв.4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монт металлического ограждения балк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 461,1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участка стояка гор./хол. водоснабжения кв.92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Врезка Ду 15/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/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 634,9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зка Ду 32 , замена сгона Ду 32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008,2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идравлического  доводчика  на тамбурную дверь 5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829,7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Врезка Ду 15  т.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619,0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участка стояка гор./хол. воды   магазин, кв.77,81,85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крана шарового Ду 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4,0/17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 934,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 734,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20:00Z</cp:lastPrinted>
  <dcterms:modified xsi:type="dcterms:W3CDTF">2017-03-01T09:27:00Z</dcterms:modified>
  <cp:revision>48</cp:revision>
  <dc:subject/>
  <dc:title>                                     </dc:title>
</cp:coreProperties>
</file>